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 05. 2018  г. №3/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даче согласия на передачу в муниципальную 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131-ФЗ «Об общих принципах организации местного самоуправления в Российской Федерации», Уставом Мглинского городского посекления,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в муниципальную собственность муниципального образования Мглинский район из муниципальной собственности Мглинского городского поселения административного здания, назначение – нежилое, 3-этажное (подземных этажей – 1), общей площадью 2021,5 кв.м, расположенное по адресу: Брянская обл.,  Мглинский район,             г. Мглин,  пл. Советская, д.6А, балансовой стоимостью 5 941 231 руб. 00 копеек, остаточной стоимостью – 2 418 772 руб. 13 копе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 обеспечить прием – передачу иму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right="-567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17:00Z</dcterms:created>
  <dc:creator>Пришляк</dc:creator>
  <dc:description/>
  <cp:keywords/>
  <dc:language>en-US</dc:language>
  <cp:lastModifiedBy>Секретарь</cp:lastModifiedBy>
  <cp:lastPrinted>2018-05-25T12:17:00Z</cp:lastPrinted>
  <dcterms:modified xsi:type="dcterms:W3CDTF">2018-05-17T08:31:00Z</dcterms:modified>
  <cp:revision>4</cp:revision>
  <dc:subject/>
  <dc:title>РОССИЙСКАЯ   ФЕДЕРАЦИЯ</dc:title>
</cp:coreProperties>
</file>